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ferentiated Instruction and Understanding by Design</w:t>
      </w:r>
    </w:p>
    <w:p>
      <w:pPr>
        <w:pStyle w:val="Normal"/>
        <w:rPr/>
      </w:pPr>
      <w:r>
        <w:rPr/>
        <w:t>Abstract Chapter 1</w:t>
      </w:r>
    </w:p>
    <w:p>
      <w:pPr>
        <w:pStyle w:val="Normal"/>
        <w:rPr/>
      </w:pPr>
      <w:r>
        <w:rPr/>
        <w:t>Emily Farley</w:t>
      </w:r>
    </w:p>
    <w:p>
      <w:pPr>
        <w:pStyle w:val="Normal"/>
        <w:rPr/>
      </w:pPr>
      <w:r>
        <w:rPr/>
      </w:r>
    </w:p>
    <w:p>
      <w:pPr>
        <w:pStyle w:val="Normal"/>
        <w:rPr/>
      </w:pPr>
      <w:r>
        <w:rPr/>
        <w:tab/>
        <w:t xml:space="preserve">The first chapter gave an overview as to what Differentiated Instruction and Understanding by Design are. Differentiated Instruction deals primarily with the types of students we teach and how we teach the material to all different types of learners. Understanding by Design is essentially a part of teaching that deals with what the curriculum is and how to express that information so all students can understand. These two ideas are not complete without the other one. This chapter also examines axioms which are basic principles of Understanding by Design, and it talks about corollaries which are the basic ideas associated with Understanding by Design. The first axiom and the corollaries suggested in this chapter were that it is the right of the student to go by a curriculum that deepens understanding. Axiom two and the Corollaries suggest that when students apply what they have learned in unique situations there is a full understanding of the material learned. From here a teacher can challenge a student to further understand a concept. Axiom three and the corollaries suggest that learners of every type should receive information that is important or has a purpose. Struggling learners need to focus on the information that is essential to know while advanced students need to be challenged to figure out the essential information. Axiom four and the corollaries say that the curriculum should change according to how a particular student or how the class as a whole is doing. Teachers need to review the curriculum and make changes when necessary. Axiom five and the corollaries suggest that teachers should challenge students to think complexly. Even if a learner has not mastered a basic idea they can still think in a complex way. Axiom six suggests that all learners are different so it is important that the teacher try to teach each student the way they need to be taught. This is done by teaching in various styles. Axiom seven and the Corollaries suggest that UbD is a way of thinking. It means that with so many different types of learners that it is important to think about different ways of teaching. </w:t>
      </w:r>
    </w:p>
    <w:p>
      <w:pPr>
        <w:pStyle w:val="Normal"/>
        <w:rPr/>
      </w:pPr>
      <w:r>
        <w:rPr/>
      </w:r>
    </w:p>
    <w:p>
      <w:pPr>
        <w:pStyle w:val="Normal"/>
        <w:rPr/>
      </w:pPr>
      <w:r>
        <w:rPr/>
        <w:tab/>
        <w:t xml:space="preserve">My reflection to this chapter is that it gave me tools and techniques to think about when I am teaching. I want to teach in different ways so that all of the students in the class can understand. What the curriculum is plays a very important role in the students learning process. Some need to be challenged while others need straightforward information. The corollaries gave me ideas of things I need to keep in mind when I become a teacher. I thought that a student should master understanding of a basic concept before thinking in a more complex way but this chapter suggests that it is not the case. One thing I disagreed with was when Mr. Axelt allowed the students to select resource materials that were at different levels of difficulty. I can see students choosing the easier one just because of the fact that it is easier. I would have chosen the easier one in high school. I did not really like that idea. Other than that I seemed to have taken a lot from the chapter and these are all great suggestions for when I become a teac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06:00Z</dcterms:created>
  <dc:creator>EXCEL</dc:creator>
  <dc:description/>
  <cp:keywords/>
  <dc:language>en-US</dc:language>
  <cp:lastModifiedBy>EXCEL</cp:lastModifiedBy>
  <dcterms:modified xsi:type="dcterms:W3CDTF">2008-01-28T22:11:00Z</dcterms:modified>
  <cp:revision>3</cp:revision>
  <dc:subject/>
  <dc:title>Differentiated Instruction and Understanding by Design</dc:title>
</cp:coreProperties>
</file>